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1250076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7789492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6411659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77355858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